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8    2 2 1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1 1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56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